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0615/2024. Objeto: Aquisição de gêneros alimentícios, água e gás para a UDESC. Lote(s): XIV, XV, XVII - Deserto, Lote(s): I, III, XI - COMERCIAL KS EIRELI, Valor Adjudicado: R$ 62.630,15, Lote(s): II - ESTANCIA HIDROMINERAL SANTA RITA DE CASSIA LTDA, Valor Adjudicado: R$ 75.643,68, Lote(s): IV, V, XVI - SOMA COMERCIO DE ALIMENTOS LTDA, Valor Adjudicado: R$ 18.704,80, Lote(s): VI - RANCHO DISTRIBUIDORA LTDA, Valor Adjudicado: R$ 56.678,00, Lote(s): VII, XII, XIII, XVIII, XIX, XX - DMG DISTRIBUIDORA DE ALIMENTOS LTDA - EPP, Valor Adjudicado: R$ 43.941,99, Lote(s): VIII, IX, X - MPS DISTRIBUIDORA LTDA, Valor Adjudicado: R$ 99.948,72. Valor Total Adjudicado: R$ 357.547,34. Processo: UDESC 00002365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33</Words>
  <Characters>720</Characters>
  <CharactersWithSpaces>8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4-04T19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